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09/05/2025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XI`AN INDUSTRIAL MACHINERY CO., LTD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ADD: 1101 PALMARY PLAZA, NO. 4 FENGHUI NAN ROAD,  XI`AN, CHIN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14"/>
              </w:rPr>
              <w:t>+</w:t>
            </w:r>
            <w:r>
              <w:rPr>
                <w:b w:val="false"/>
                <w:sz w:val="22"/>
              </w:rPr>
              <w:t>0086-29-88396071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45.500,0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KIRKBEŞBİN BEŞYÜZ 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ÇIKLAMA: BALANCE  PAYMENT FOR NEW HEAVY DUTY LATHE MACHINE  MODEL:CW61125L/5000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b w:val="false"/>
                <w:sz w:val="24"/>
              </w:rPr>
              <w:t>CHINA ZHESHANG BANK XI’AN BRANCH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4"/>
              </w:rPr>
              <w:t>7910000011420100075147</w:t>
            </w:r>
            <w:r>
              <w:rPr>
                <w:rFonts w:cs="Arial"/>
                <w:b w:val="false"/>
                <w:sz w:val="16"/>
              </w:rPr>
              <w:t xml:space="preserve">  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LZ – Sort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b w:val="false"/>
                <w:sz w:val="28"/>
              </w:rPr>
              <w:t>ZJCBCN2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334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34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2"/>
                                    </w:rPr>
                                    <w:t>16 FENGHUI SOUTH ROAD HI-TECH ZONE XI’AN CH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6.3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b w:val="false"/>
                                <w:sz w:val="22"/>
                              </w:rPr>
                              <w:t>16 FENGHUI SOUTH ROAD HI-TECH ZONE XI’AN CH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BANK ADDRESS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53:00Z</dcterms:created>
  <dc:creator>A09611</dc:creator>
  <dc:description/>
  <cp:keywords/>
  <dc:language>en-US</dc:language>
  <cp:lastModifiedBy>ronaldinho424</cp:lastModifiedBy>
  <cp:lastPrinted>2025-05-09T14:02:00Z</cp:lastPrinted>
  <dcterms:modified xsi:type="dcterms:W3CDTF">2025-05-09T11:02:00Z</dcterms:modified>
  <cp:revision>21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